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Tree Jottings (Field Notes)</w:t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  <w:u w:val="single"/>
        </w:rPr>
      </w:pPr>
      <w:r>
        <w:rPr>
          <w:rFonts w:cs="Comic Sans MS" w:ascii="Comic Sans MS" w:hAnsi="Comic Sans MS"/>
          <w:sz w:val="30"/>
          <w:szCs w:val="3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1)………………………………………………………………………………………………………..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2)……………………………………………………………………………………………………….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3)……………………………………………………………………………………………………….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4)…………………………………………………………………………………………………….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5)…………………………………………………………………………………………………….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6)……………………………………………………………………………………………………….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7)…………………………………………………………………………………………………….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8)……………………………………………………………………………………………………….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30"/>
          <w:szCs w:val="30"/>
        </w:rPr>
        <w:t>9)………………………………………………………………………………………………………..………………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10)…………………………………………………………………………………………………..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……………………………………………………………………………………………………………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ee Species Exercise: KS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4:40:00Z</dcterms:created>
  <dc:creator>Information Systems Services</dc:creator>
  <dc:description/>
  <dc:language>en-US</dc:language>
  <cp:lastModifiedBy>Information Systems Services</cp:lastModifiedBy>
  <dcterms:modified xsi:type="dcterms:W3CDTF">2003-03-31T11:10:00Z</dcterms:modified>
  <cp:revision>3</cp:revision>
  <dc:subject/>
  <dc:title>Tree Jottings (Field Notes)</dc:title>
</cp:coreProperties>
</file>